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669740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485774617"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177773575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611556740"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95903080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1518609037"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115628361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979359490"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425697038"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2122359133"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916438152"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2002817330"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746937630"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733878808"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